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řížová 8, byt č. 7.1 (7.A)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93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6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90 000 Kč bez DP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Byt je nutné dispozičně upravit, nově vybudovat koupelnu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vybourat, osadit nové bezpečnostní, typově stejné jako ve vedlejším bytu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vybudova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, možno dispozičně upravit.</w:t>
      </w:r>
    </w:p>
    <w:p>
      <w:pPr>
        <w:pStyle w:val="Bezmezer"/>
        <w:rPr/>
      </w:pPr>
      <w:r>
        <w:rPr/>
        <w:drawing>
          <wp:inline distT="0" distB="0" distL="0" distR="0">
            <wp:extent cx="2920365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5:10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19-10-30T08:28:00Z</dcterms:modified>
  <cp:revision>6</cp:revision>
  <dc:subject/>
  <dc:title/>
</cp:coreProperties>
</file>